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lanharan Primary School – Topic Overview (Theme &amp; Central Idea)</w:t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38"/>
        <w:gridCol w:w="2339"/>
        <w:gridCol w:w="4677"/>
        <w:gridCol w:w="46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utum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prin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ummer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Upp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S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Year 5/6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lack Gol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iots &amp; Revolutio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indow on the Worl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utting Wales on the Map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coal changed life in Wales forever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Conflicts that the Industrial Revolution brought to Wales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 have a responsibility to use resources wisely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lex infrastructures are needed to successfully host major world events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and and Sari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ildren at Wa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rills and Spills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re are different similarities and differences between the places people liv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ildren should have the same basic rights and responsibilities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me parks use different forces and energy to create adventure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Lower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S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Year 3/4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haraohs and Pyramid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athways and Plane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ome Sweet Hom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Daily lives of Ancient Egyptia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umans continually explore beyond know boundaries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homes have changed and developed through the ages locally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udding Lane, Plague and Pepy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nting, Pruning and Producin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ogas and Temples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ortant events and their affect on Stuart Lif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r actions can have consequences for the survival of living things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Roman way of life and how their invasion affected Wales and the legacy it left behind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Upp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ound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Year 1/2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king Sense of the Worl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ur Wonderful Worl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ecious Things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 learn about the world through our sens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y home, my community, my country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l living things need us and each other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gic Momen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y and Night, Black and Whit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e With M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 all celebrate occasions that are special to u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 can use science investigations to discover new things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ople use different forms of transport to move from place to place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ow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ound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Pre-Nursery, Nursery &amp; Reception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ree Little Pig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lm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rs. Honey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eryone’s home is differen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 interact with others to create friendships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r village and the seaside are different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ercy the Park Keep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ear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ini Beasts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 look after our environmen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thors and illustrators use their imagination to create stories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 can learn by exploring, looking &amp; listen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ll About M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Jolly Tal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ostman Pat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 change as we grow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y toys are special to me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ts of people in our community work together to provide us with what we need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24:00Z</dcterms:created>
  <dc:creator>Rhys</dc:creator>
  <dc:description/>
  <cp:keywords/>
  <dc:language>en-US</dc:language>
  <cp:lastModifiedBy>Roberts</cp:lastModifiedBy>
  <dcterms:modified xsi:type="dcterms:W3CDTF">2010-10-22T07:10:00Z</dcterms:modified>
  <cp:revision>3</cp:revision>
  <dc:subject/>
  <dc:title/>
</cp:coreProperties>
</file>